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Приложение № _____ к договору подряда № ______ 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«__» _____________ 2023  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63080" cy="97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308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 директор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лавный управляющий 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__________________В.В. Бирю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23г.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«___» _____________201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4pt;height:76.6pt;mso-wrap-distance-left:9.05pt;mso-wrap-distance-right:9.05pt;mso-wrap-distance-top:0pt;mso-wrap-distance-bottom:0pt;margin-top:-12.55pt;mso-position-vertical-relative:text;margin-left:-49.15pt;mso-position-horizontal-relative:text">
                <v:textbox inset="0.00486111111111111in,0.00486111111111111in,0.00486111111111111in,0.00486111111111111in">
                  <w:txbxContent>
                    <w:tbl>
                      <w:tblPr>
                        <w:tblW w:w="15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 директор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лавный управляющий 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В.В. Бирюков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____В.В. Бирю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23г.</w:t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___» _____________201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№ </w:t>
      </w:r>
      <w:r>
        <w:rPr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СКС-2023-В-3-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 капитальный ремонт с</w:t>
      </w:r>
      <w:r>
        <w:rPr>
          <w:rFonts w:cs="Times New Roman" w:ascii="Times New Roman" w:hAnsi="Times New Roman"/>
          <w:b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>иловых трансформаторов ТМ 400/10 и ТМ 630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/С перекачки сточных вод НФС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5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6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  <w:br/>
              <w:t>Почтовый адрес: 443056, г. Самара, ул. Луначарского,  д.56 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оверенности №20 от 20.02.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kr@samcomsys.ru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>
          <w:trHeight w:val="6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иловые трансформаторы ТМ 400/10 и ТМ 630/10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качки сточных вод  НФС-3.  Инв.№ 167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ек срок службы трансформаторов, согласно паспорту издел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 – 1998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 № СКС-2023-В-3-8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>
          <w:trHeight w:val="9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ются силами, материалами и средствами подрядчика. Сроки поставки согласно договора подря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материалы и оборудование в соответствии с гарантийными обязательствами заводов-изготовителей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бщий журнал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ы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- Акты испытаний.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по форме ОС-3 предъявляются не позднее 25 числа отчетного месяц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огласование изменений с Заказчиком в виде писем, протоколов и актов, с последующим внесением их в исполнительную документацию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 Возврат металлолома заказчику.                                                     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  ( ИТМ ГОЧС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25 календарных дней с даты поставки оборудова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Акты испытаний, исполнительная документация, сертификаты качества на используемые материалы, паспорта на оборудование, акты выполненных работ(КС-2, КС-3,ОС-3, КС-11), ПП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сполнительная документация, сертификаты качества на используемые материалы,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паспорта на обору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.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кты выполненных работ (КС-2, КС-3, ОС-3)-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- 2 экз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обходимости дополнительные требования и условия согласовать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Приемка работ  осуществляется на основании сравнения фактически выполненных объе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</w:rPr>
              <w:t xml:space="preserve">                                                                                                                       3. Работы будут осуществляться в условиях действующего производства.                                                                                             4. Оформление Акта-допуска, а так же временных пропусков необходимых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90"/>
          <w:tab w:val="left" w:pos="6780" w:leader="none"/>
        </w:tabs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ind w:left="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                                               главного управляющего директора   </w:t>
            </w:r>
          </w:p>
          <w:p>
            <w:pPr>
              <w:pStyle w:val="Normal"/>
              <w:spacing w:lineRule="auto" w:line="240" w:before="0" w:after="0"/>
              <w:ind w:left="0" w:right="0" w:hanging="10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нергетик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НФС-3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ОКР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Е. Панов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С.Л. Нагорны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.В.Никит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А. Помякушина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635" w:right="103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Цитата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49:00Z</dcterms:created>
  <dc:creator>t4780</dc:creator>
  <dc:description/>
  <dc:language>en-US</dc:language>
  <cp:lastModifiedBy/>
  <cp:lastPrinted>1995-11-21T17:41:00Z</cp:lastPrinted>
  <dcterms:modified xsi:type="dcterms:W3CDTF">2023-05-05T05:19:52Z</dcterms:modified>
  <cp:revision>12</cp:revision>
  <dc:subject/>
  <dc:title>СОГЛАСОВАНО</dc:title>
</cp:coreProperties>
</file>